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628015" cy="6242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/>
        <w:ind w:right="-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ОЕ ГОСУДАРСТВЕННОЕ БЮДЖЕТНОЕ</w:t>
      </w:r>
    </w:p>
    <w:p>
      <w:pPr>
        <w:pStyle w:val="Normal"/>
        <w:spacing w:before="0" w:after="120"/>
        <w:ind w:right="-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ЗОВАТЕЛЬНОЕ УЧРЕЖДЕНИЕ ВЫСШЕГО ОБРАЗОВАНИЯ «ДОНСКОЙ ГОСУДАРСТВЕННЫЙ ТЕХНИЧЕСКИЙ УНИВЕРСИТЕТ»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(ДГТУ</w:t>
      </w:r>
      <w:r>
        <w:rPr>
          <w:bCs/>
          <w:sz w:val="28"/>
          <w:szCs w:val="28"/>
        </w:rPr>
        <w:t>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«С</w:t>
      </w:r>
      <w:r>
        <w:rPr>
          <w:rFonts w:cs="Times New Roman" w:ascii="Times New Roman" w:hAnsi="Times New Roman"/>
          <w:bCs/>
          <w:sz w:val="28"/>
          <w:szCs w:val="28"/>
        </w:rPr>
        <w:t>троительст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 уникальных зданий и сооружени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</w:t>
      </w:r>
    </w:p>
    <w:p>
      <w:pPr>
        <w:pStyle w:val="Style19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  <w:lang w:val="ru-RU"/>
        </w:rPr>
      </w:r>
    </w:p>
    <w:p>
      <w:pPr>
        <w:pStyle w:val="Style19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9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9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9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по выполнению курсовой работы (проекта)</w:t>
      </w:r>
    </w:p>
    <w:p>
      <w:pPr>
        <w:pStyle w:val="Style19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м «Основы архитектуры и строительных конструкций», «Типология и архитектурно-конструкторское проектирование. Промышленные здания», «Конструкции гражданских и промышленных зданий» </w:t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ru-RU"/>
        </w:rPr>
        <w:t>обучающихся по</w:t>
      </w:r>
      <w:r>
        <w:rPr>
          <w:rFonts w:cs="Times New Roman" w:ascii="Times New Roman" w:hAnsi="Times New Roman"/>
          <w:sz w:val="28"/>
          <w:szCs w:val="28"/>
        </w:rPr>
        <w:t xml:space="preserve"> направлени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08.03.01 «Строительство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сех </w:t>
      </w:r>
      <w:r>
        <w:rPr>
          <w:rFonts w:cs="Times New Roman" w:ascii="Times New Roman" w:hAnsi="Times New Roman"/>
          <w:sz w:val="28"/>
          <w:szCs w:val="28"/>
        </w:rPr>
        <w:t>профилей подготовки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 дисциплине «Архитектура промышленных и гражданских зданий» для обучающихся по специальности «Строительство уникальных зданий и сооружений» специализация «Высотные и большепролетные здания и сооружения», для выполнения раздела архитектурно-строительные решения при разработке ВКР</w:t>
      </w:r>
    </w:p>
    <w:p>
      <w:pPr>
        <w:pStyle w:val="Style19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Style19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Г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19 г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К 725 42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втушенко А.И.,  </w:t>
      </w:r>
      <w:r>
        <w:rPr>
          <w:rFonts w:cs="Times New Roman" w:ascii="Times New Roman" w:hAnsi="Times New Roman"/>
          <w:sz w:val="28"/>
          <w:szCs w:val="28"/>
        </w:rPr>
        <w:t>Кондратенко Т.О.</w:t>
      </w:r>
      <w:r>
        <w:rPr>
          <w:rFonts w:cs="Times New Roman" w:ascii="Times New Roman" w:hAnsi="Times New Roman"/>
          <w:sz w:val="28"/>
          <w:szCs w:val="28"/>
          <w:lang w:val="ru-RU"/>
        </w:rPr>
        <w:t>, Полякова Т.В., Халезин С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для выполнения курсового проекта (работы) по дисциплинам «Основы архитектуры и строительных конструкций», «Типология и архитектурно-конструкторское проектирование. Промышленные здания», «Конструкции гражданских и промышленных зданий» для обучающихся по направлению 08.03.01 «Строительство» всех профилей подготовки, по дисциплине «Архитектура промышленных и гражданских зданий» для обучающихся по специальности «Строительство уникальных зданий и сооружений» специализация «Высотные и большепролетные здания и сооружения», для выполнения раздела архитектурно-строительные решения при разработке ВКР. – Ростов-на-Дону, ДГТУ, 2019. – 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19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ется состав курсового проектирования, раздела «Архитектурно-строительные решения» при разработке ВКР, по разработке объемно-планировочных решений одноэтажного промышленного здания пролетного типа. Даются основные этапы выполнения проектного задания, излагаются требования к его графическому и текстовому оформлению, даны рекомендации по разработке проекта применительно к задачам учебного проектирования: методике проектирования, графическому оформлению и составлению пояснительной записки, приведены примеры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pacing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72: 692</w:t>
      </w:r>
    </w:p>
    <w:p>
      <w:pPr>
        <w:pStyle w:val="Style19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ается по решению редакционно-издательского сов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ского государственного технического университета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ветственный за выпуск  И.О.зав. кафедрой «Строительство уникальных зданий и сооружений» к.т.н., доцент А.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втушенко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</w:p>
    <w:p>
      <w:pPr>
        <w:pStyle w:val="Normal"/>
        <w:spacing w:lineRule="auto" w:line="240" w:before="0" w:after="10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чать __ . ___. 2020г.</w:t>
      </w:r>
    </w:p>
    <w:p>
      <w:pPr>
        <w:pStyle w:val="Normal"/>
        <w:spacing w:lineRule="auto" w:line="240" w:before="0" w:after="10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60х84/16. Объем ___ усл. п. л.</w:t>
      </w:r>
    </w:p>
    <w:p>
      <w:pPr>
        <w:pStyle w:val="Normal"/>
        <w:spacing w:lineRule="auto" w:line="240" w:before="0" w:after="10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раж____экз. Заказ № ____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spacing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тельский центр ДГТУ</w:t>
      </w:r>
    </w:p>
    <w:p>
      <w:pPr>
        <w:pStyle w:val="Normal"/>
        <w:spacing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spacing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4000, г. Ростов-на-Дону. пл. Гагарина,1</w:t>
      </w:r>
    </w:p>
    <w:p>
      <w:pPr>
        <w:pStyle w:val="Normal"/>
        <w:spacing w:before="0" w:after="0"/>
        <w:ind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© Донской государственный</w:t>
      </w:r>
    </w:p>
    <w:p>
      <w:pPr>
        <w:pStyle w:val="Normal"/>
        <w:spacing w:before="0" w:after="0"/>
        <w:ind w:firstLine="42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хнический университет, 20</w:t>
      </w:r>
      <w:r>
        <w:rPr>
          <w:rFonts w:cs="Times New Roman" w:ascii="Times New Roman" w:hAnsi="Times New Roman"/>
          <w:sz w:val="28"/>
          <w:szCs w:val="28"/>
          <w:lang w:val="ru-RU"/>
        </w:rPr>
        <w:t>19</w:t>
      </w:r>
    </w:p>
    <w:p>
      <w:pPr>
        <w:pStyle w:val="Normal"/>
        <w:numPr>
          <w:ilvl w:val="0"/>
          <w:numId w:val="9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щая часть</w:t>
      </w:r>
    </w:p>
    <w:p>
      <w:pPr>
        <w:pStyle w:val="Style19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рхитектурно-конструктивный проект промышленного здания разрабатывается студентами после изучения теоретического курса «Архитектура промышленных зданий». Настоящие методические указания могут быть использованы в курсовом и дипломном проектировании. </w:t>
      </w:r>
    </w:p>
    <w:p>
      <w:pPr>
        <w:pStyle w:val="Style19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ль проекта – приобретение навыков архитектурно-строительного проектирования промышленных зданий, закрепление, систематизация и расширение теоретического материала, обучение пользованию действующими нормами и углублению знаний по графическому оформлению чертежей и составлению пояснительной записки.</w:t>
      </w:r>
    </w:p>
    <w:p>
      <w:pPr>
        <w:pStyle w:val="Style19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став проекта входит разработка архитектурно-конструктивного решения производственного здания, выполняемого на стадии технического проекта по заданной планировочной схеме.</w:t>
      </w:r>
    </w:p>
    <w:p>
      <w:pPr>
        <w:pStyle w:val="Style19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рсовой проект разрабатывается на основании задания, выданного кафедрой «Строительство уникальных зданий и сооружений», настоящих методических указаний, действующих СНиПов, отечественного и зарубежного опыта промышленного проектирования и другой рекомендуемой литературы.</w:t>
      </w:r>
    </w:p>
    <w:p>
      <w:pPr>
        <w:pStyle w:val="Style19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астоящих методических указаниях излагается методика выполнения курсового проекта, установлен состав проекта и степень детальной проработки отдельных его частей.</w:t>
      </w:r>
    </w:p>
    <w:p>
      <w:pPr>
        <w:pStyle w:val="Style19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 на разработку проекта включает в себя следующие исходные данные: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наименование проектируемого объекта с указанием района строительства;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краткое описание технологического процесса;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ланировочную схему цеха с указанием размещения отдельных участков и помещений и их технологической связи;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е габариты цеха и его отдельных частей с указанием количества пролетов, их высоты, наличия подъемно-транспортного оборудования и его грузоподъемности;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экспликация помещений с указанием категории производства по взрывопожарности.</w:t>
      </w:r>
    </w:p>
    <w:p>
      <w:pPr>
        <w:pStyle w:val="Style19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 проекта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644" w:firstLine="6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лан цеха на отм. 0.000 М 1:200, М 1: 400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644" w:firstLine="6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перечный разрез цеха М 1:200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644" w:firstLine="6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сад М 1:200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644" w:firstLine="6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рагмент фасада цеха по вариантному решению М 1:100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644" w:firstLine="6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 кровли М 1:500, М 1:800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644" w:firstLine="6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спликация полов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труктивные узлы наружной стены (парапетный узел, часть стены с заполнением оконного проема, цокольный узел). М1:10.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</w:t>
        <w:tab/>
        <w:t>3-4 архитектурно-конструктивные детали М 1:10 обязательно с включением детали фонаря по заданию консультанта.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</w:t>
        <w:tab/>
        <w:t>Фрагмент генплана М 1:1000 со спецификацией зданий и сооруж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8 Проект выполняется на двух листах формата А1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став проекта включается пояснительная записка объемом 12-15 с. текста (лист формата А4). 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 пояснительной записки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ходные данные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енеральный план и транспорт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мно-планировочное решение:</w:t>
      </w:r>
    </w:p>
    <w:p>
      <w:pPr>
        <w:pStyle w:val="Style19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снование выбора объемно-планировочного решения с учетом технологического процесса.</w:t>
      </w:r>
    </w:p>
    <w:p>
      <w:pPr>
        <w:pStyle w:val="Style19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исание принятого объемно-планировочного решения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труктивные решения.</w:t>
      </w:r>
    </w:p>
    <w:p>
      <w:pPr>
        <w:pStyle w:val="Style19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плотехнический расчет ограждающих конструкций.</w:t>
      </w:r>
    </w:p>
    <w:p>
      <w:pPr>
        <w:pStyle w:val="Style19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чет количества воронок внутреннего водостока (если требуется)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пояснительной записки в курсовой работе и ее объем решается по согласованию с консультантом. </w:t>
      </w:r>
    </w:p>
    <w:p>
      <w:pPr>
        <w:pStyle w:val="Style19"/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положения по методике проектирования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435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ка проекта начинается с изучения задания и настоящих методических указаний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разработке проекта производственного здания необходимо учитывать следующие основные требования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ункционально-технологические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ические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ономические,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рхитектурно-художественные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ологические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мышленной безопасности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этом следует предусмотреть типовые объемно-планировочные решения и конструирования здания из индустриальных элементов. 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3.</w:t>
        <w:tab/>
        <w:t>Ознакомление с технологией подобных производств по литературным данным [1, 2] позволяет выявить технологическую взаимосвязь отдельных участков и помещений, определить требования к температурно-влажностному режиму, естественному освещению и необходимости устройства естественной вентиляции - аэрации.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.</w:t>
        <w:tab/>
        <w:t>Архитектурно-конструктивный проект следует выполнить в три этапа: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284" w:firstLine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роработка задания и составление эскизов;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разработка архитектурно-строительных чертежей здания на стадии проекта и архитектурно-конструктивных узлов и деталей на рабочей стадии;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окончательная графическая доработка проекта и составление пояснительной записки.</w:t>
      </w:r>
    </w:p>
    <w:p>
      <w:pPr>
        <w:pStyle w:val="Style19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накомясь с особенностями технологического процесса, необходимо выявить технологические параметры, влияющие на выбор объемно-планировочного и конструктивного решений: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направленность технологического процесса (горизонтальная, вертикальная, смешанная) определяет выбор этажности здания, тип объемно-планировочной структуры, схему застройки предприятия;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горизонтальное зонирование цеха на отдельные помещения, участки, зоны следует выполнять по заданной планировочной схеме, согласно заданию;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вид внутрицехового транспорта (мостовой, опорный, напольный и др., режим работы и его грузоподъемность) определяет выбор конструктивной системы здания, привязку конструкций зданий к координационным осям;</w:t>
      </w:r>
    </w:p>
    <w:p>
      <w:pPr>
        <w:pStyle w:val="Style19"/>
        <w:tabs>
          <w:tab w:val="clear" w:pos="708"/>
          <w:tab w:val="left" w:pos="-14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наличие взрывопожароопасных производств и агрессивных технологических сред определяет степень огнестойкости здания, антикоррозионные мероприятия и специальные требования к объемно-планировочным и конструктивным решениям, повышающим безопасность условий труда и эвакуации людей;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стики температурно-влажностного режима помещений (температура внутреннего воздуха, его относительная влажность, агрессивность среды) влияют на конкретное решение здания и вид антикоррозионной защиты;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разряд зрительной работы для данного технологического процесса, который учитывается при выборе вида освещения, размеров световых проемов окон и фонарей.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6.</w:t>
        <w:tab/>
        <w:t xml:space="preserve"> Характеристики климатического района строительства (расчетная зимняя температура, продолжительность и средняя температура отопительного периода, зона влажности, направление господствующих ветров и др.) следует определить по [3] и предусмотреть при разработке генерального плана и конструктивных решений ограждающих конструкций отапливаемых зданий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7.</w:t>
        <w:tab/>
        <w:t xml:space="preserve"> Эскизное проектирование предполагает: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ение типа объемно-планировочной структуры здания (пролетной, ячейковой или др.), основных параметров здания (пролетов и их количества, длины, ширины), модульной высоты этажа Н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, наличия перепада высот смежных пролетов, типа кранового оборудования, его режима работы и зоны действия;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ринятие конструктивной системы здания, выбор материала несущих конструкций, шага колонн по крайним и средним рядам, местоположения деформационных швов в здании (поперечных, при перепадах высот между параллельными пролетами, в местах примыкания перпендикулярных пролетов);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вычерчивание сетки координационных осей с учетом величины вставок в местах деформационных швов;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ение привязок стен и колонн к осям, величины вставок выполняют по одному из указанных источников [1, 4];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выбор основных несущих и ограждающих конструкций выполнять с учетом силовых и несиловых воздействий, применяя унифицированные , типовые сборные конструкции [1, 5];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разработку эскиза плана здания на основе координационной сетки с указанием отдельных помещений, технологических участков, отделений, в зависимости от горизонтального зонирования производства, вертикальных связей по колоннам, входов в здания и перехода в административно-бытовой корпус, несущих ограждающих конструкций с привязкой их к осям;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разработку поперечного и частично продольного разрезов здания, на которых уточняется конструктивное решение несущих и ограждающих конструкций, в том числе окон и фонарей; вертикальных и горизонтальных связей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ариантную разработку архитектурного решения фасадов (2-3 варианта) с различными конструктивными схемами наружных стен, конструктивным решением оконного заполнения и геометрии окон. Выбор основного варианта выполняется с учетом мотивированного обоснования по согласованию с консультантом. 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8. После согласования эскизов с консультантом выполняется разработка архитектурно-строительных чертежей (состав см. п. 1.7) с детальной проработкой на стадии проекта. На этом этапе при разработке архитектурно-конструктивных узлов и деталей пользуются типовыми решениями. 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9. До выполнения графической части проекта следует закомпоновать лист формата А1 с учетом всего объема графического материала, основной надписи, руководствуясь основными правилами проекционного черчения и требованиями [6, 7]. После этого приступают к окончательному выполнению графической части проекта и составлению пояснительной записки. Примеры графического выполнения чертежей см. на рис. 1-6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43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комендации по выбору конструкций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 Конструктивную систему здания следует принимать каркасной при плоскостных несущих конструкциях покрытия в связи с наличием кранового оборудования и повышением уровня индустриализации строительства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2. Основными критериями выбора материала каркаса производственного здания являются сравнительные технико-экономические сопоставления по долговечности, огнестойкости, деформативности материалов, индустриальности изготовления и монтажа конструкций. Для упрощения задачи по выбору, а также с учетом задач учебного проектирования материал каркаса следует выбирать по основным параметрам цеха (ширина пролета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высота этажа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грузоподъемность крана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ркас принимают по экономическим и технологическим особенностям: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борным железобетонным, есл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&lt; 32 т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&lt;18,0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&lt; 24 м;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альным, есл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≥ 50 т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&gt;18м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sz w:val="28"/>
          <w:szCs w:val="28"/>
          <w:lang w:val="ru-RU"/>
        </w:rPr>
        <w:t>&gt;24м;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мешанным (железобетонные колонны, стальные фермы), есл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&lt; 32т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&lt; 18 м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sz w:val="28"/>
          <w:szCs w:val="28"/>
          <w:lang w:val="ru-RU"/>
        </w:rPr>
        <w:t>&gt; 24м. В настоящее время допускается ж/б каркас заменять стальным, независимо от параметров цеха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3. Выбор шага колонн крайних и средних рядов для одноэтажных производственных зданий выполняют с учетом требований по унификации объемно-планировочных и конструктивных решений по габаритным схемам одноэтажных зданий [1], увязывая шаг колонн с конструкцией покрытия и стен (табл. 1)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435" w:hanging="0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1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/>
        <w:t>Варианты конструктивных решений одноэтажных производственных зд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615"/>
        <w:gridCol w:w="1650"/>
        <w:gridCol w:w="1540"/>
        <w:gridCol w:w="3190"/>
      </w:tblGrid>
      <w:tr>
        <w:trPr>
          <w:trHeight w:val="285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аг колонн, м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лина, м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чание</w:t>
            </w:r>
          </w:p>
        </w:tc>
      </w:tr>
      <w:tr>
        <w:trPr>
          <w:trHeight w:val="19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айни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ни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еновой пан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иты покрытия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зданиях без мостовых кранов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&lt; 10,8 м независимо от наличия кранов. Вариант с подстропильными конструкциями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&gt;12м независимо от наличия кранов.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 же. Вариант с продольным фахверком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бор варианта выполняется с учетом технико-экономических обоснований [1] и технологических требова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4. Основные несущие и ограждающие конструкции зданий проектируют, применяя унифицированные сборные элементы заводского изготовления. Их выбор выполняют [1, 5] с учетом силовых и несиловых воздействий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5. Подбор колонн с учетом задач курсового проектирования можно выполнить в зависимости от наличия, вида и грузоподъемности кранового оборудования, шага колонн при каркасе: сборном железобетонном и смешанном – по учебному пособию [1] или [5], а стальном – [1] или [5]. При этом надо иметь в виду, что высота надземной части колонн при отсутствии подстропильных конструкций и стальных подстропильных конструкциях  принимается равной высоте этажа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от отметки уровня чистого пола до верха оголовка колонны), а при конструктивном решении с железобетонными подстропильными конструкциями – на 600 мм ниже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6. При выборе конструктивной схемы покрытия предпочтение следует отдавать беспрогонной схеме. Однако в покрытиях со стальными фермами решение ограждающей части покрытия можно принимать по прогонной схеме с использованием стального профилированного настила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7. В помещениях категорий взрывопожароопасности А и Б следует предусматривать легкосбрасываемые ограждающие конструкции (остекление окон, фонарей, легкосбрасываемые покрытия). Площадь легкосбрасываемых конструкций определяется по расчету. В курсовом проекте можно принять по минимально допустимым значениям [2] из расчета 0,05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1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ъема помещений категории А и не менее 0,03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для помещений категории Б. Пример конструктивного решения легко сбрасываемой кровли дан в [1, 5]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8. Стропильные и подстропильные конструкции, плиты покрытия, прогоны можно подобрать [1, 8]. Конструктивное решение температурных швов в местах перепадов высот покрытия при примыкании параллельных пролетов и перпендикулярных можно принять по [8], с конструктивными узлами пропуска труб через покрытия можно ознакомиться в [1]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9. Стены следует предусматривать панельными самонесущими или навесными. Конструктивную схему стен выбирают с учетом специфики технологического процесса и архитектурного решения фасада. Толщину однослойных стеновых панелей на основе бетонов следует принимать по минимально допустимым значениям для отапливаемых зданий соответственно при шаге колонн: 6м – 300мм (материал – перлитобетон, </w:t>
      </w:r>
      <w:r>
        <w:rPr>
          <w:rFonts w:cs="Achilles;MV Boli" w:ascii="Achilles;MV Boli" w:hAnsi="Achilles;MV Boli"/>
          <w:sz w:val="28"/>
          <w:szCs w:val="28"/>
          <w:lang w:val="ru-RU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>=800 кгс/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; 12 м- 350мм (керамзитобетон, </w:t>
      </w:r>
      <w:r>
        <w:rPr>
          <w:rFonts w:cs="Achilles;MV Boli" w:ascii="Achilles;MV Boli" w:hAnsi="Achilles;MV Boli"/>
          <w:sz w:val="28"/>
          <w:szCs w:val="28"/>
          <w:lang w:val="ru-RU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100 кгс/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). Толщину трехслойных стеновых панелей типа «сэндвич» со стальными оцинкованными обшивками принять соответственно, мм,: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для шага колонн 6м – 60;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для шага колонн 12м – 80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обеспечения устойчивости торцевых стен предусматривают фахверковые колонны с шагом, равным длине стеновой панели, т.е. 6 или 12м. Колонны торцевого фахверка имеют «нулевую привязку» к крайней поперечной координационной оси, а для колонн продольного фахверка привязка к крайней продольной оси принимается такой же, как и для колонн основного каркаса, так как стены примыкают к колоннам. Для зданий с сборным железобетонным каркасом допускается применение стального фахверка [5]. Разбивку стены по высоте на панели выполнить с учетом рекомендаций [4, 8]. 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0.  Размеры оконных проемов и тип оконного заполнения назначают с учетом конструкций стен, светотехнических и аэрационных требований, архитектурного решения фасада. В зданиях с мостовыми кранами окна располагают в два яруса. Высоту оконных проемов принимают кратной модулю 600мм. При этом учитывается максимальная высота оконного заполнения без устройства ветровых ригелей для принятого конструктивного решения окон. 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ирину оконных проемов следует принимать равной 12; 6; 4,5; 3м в зависимости от конструктивной схемы наружной стены, решения оконного заполнения, длины стеновой панели (шага колонн) и др. Заполнение оконных проемов в пожароопасных зданиях, с избыточными тепловыделениями, с влажным или мокрым влажностным режимом следует предусматривать стальными оконными панелями [5] или переплетами из тонкостенных труб . В остальных случаях применяют деревянные оконные блоки [4, 5, 8, 9], или беспереплетное заполнение стеклопрофилитом [4, 5]. В заполнении оконного проема предусматривают открывающиеся створки на расстоянии от уровня чистого пола до их низа для проветривания: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летнего – не менее 2,4 м.;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>зимнего – не менее 4,8 м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зданиях с избыточными тепловыделениями следует предусмотреть ленточное одинарное остекление, в остальных случаях для уменьшения теплопотерь зданий окна решаются в виде отдельных проемов с остеклением при: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40"/>
          <w:szCs w:val="40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40"/>
          <w:szCs w:val="40"/>
          <w:vertAlign w:val="subscript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≤ 35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– одинарным на всю высоту проема;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40"/>
          <w:szCs w:val="40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40"/>
          <w:szCs w:val="40"/>
          <w:vertAlign w:val="subscript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>) ≤ 36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 5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двойным на высоту 2,4м, а выше – одинарным;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40"/>
          <w:szCs w:val="40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40"/>
          <w:szCs w:val="40"/>
          <w:vertAlign w:val="subscript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>) &gt; 5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двойным на всю высоту проема, 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40"/>
          <w:szCs w:val="40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температура внутреннего воздуха; для производственных зданий +16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С;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40"/>
          <w:szCs w:val="40"/>
          <w:vertAlign w:val="subscript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зимняя температура – средняя самых холодных 5 суток [3].</w:t>
      </w:r>
    </w:p>
    <w:p>
      <w:pPr>
        <w:pStyle w:val="Style19"/>
        <w:tabs>
          <w:tab w:val="clear" w:pos="708"/>
          <w:tab w:val="left" w:pos="709" w:leader="none"/>
          <w:tab w:val="left" w:pos="822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3.11. Кровли следует проектировать рулонными или мастичными. Тип кровли определяется в зависимости от температурно-влажностного режима и назначения помещения и уклона покрытия согласно требованиям [10]. Кровли в зависимости от уклона покрытия подразделяют на плоские с уклоном менее 2,5% и скатные с уклоном более 2,5%. Количество слоев водоизоляционного ковра принимается при уклонах от 0 до 2,5% – 4 слоя, а от 2,5 до 10% – 3 слоя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качестве рулонных кровель применяют: 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лавляемые материалы,  основу которых составляют стеклоткань, стеклохолст или полиэстер с битумной пропиткой, с нижним слоем из полимерной пленки, расплавляемой газовой горелкой  (стеклоизол, техноэласт, линокром, бикрост, рубитекс, изопласт и др.);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оклеющиеся плитки катепал (битумная черепица);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мбраны ПВХ (полиэстер, пропитанный пластифицированным поливинилхлоридом);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однослойная мембрана монополар –Т (полиэфир, пропитанный битумом с защитной посыпкой). Мембраны наклеиваются специальными клеями;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стичные кровли – на основе битумных, битумно-резиновых эмульсий, армированные стекломатериалами. Кровельный материал выбирается студентом по согласованию с консультантом  (заказчиком). Пароизоляция принимается обмазочная за 1-2 раза или из рулонных материалов (типа изоспан В). Материал пароизоляционного слоя принять конструктивно (расчет на паропроницание заданием не предусматривается) согласно [10]. При выборе материала теплоизоляционного слоя предпочтение следует отдавать плитным материалам с объемной массой до 300 кг/м3. Толщина выравнивающего слоя из цементно-песчаного раствора М50, М100 при укладке по бетону 10-15 мм; по жестким монолитным и плитным утеплителям 15-25мм; по сыпучим – 25-30мм. При устройстве кровли по стальному профилированному настилу используется прогонная схема покрытия [4, 5]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2. Водоотвод с покрытия следует предусмотреть внутренний. Количество воронок внутреннего водоотвода определяют по трем требованиям: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– по максимальной площади на 1 воронку в зависимости от интенсивности дождя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, [11], см. табл.2; и прил. 1;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– на одной поверхности водосбора должно быть не менее двух воронок (площадь водосбора может быть ограничена парапетами, деформационными швами, коньками покрытия)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23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2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ксимально допустимые площади водосбора на одну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водосточную воронку, м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1559"/>
        <w:gridCol w:w="2268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овля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пустимые площади водосбора при интенсивности дожд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0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олее </w:t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енее </w:t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кат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ризонт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ризонтальная водонаполн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00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интенсивность дождя в течение 20 мин., л/с. на1га</w:t>
            </w:r>
          </w:p>
        </w:tc>
      </w:tr>
    </w:tbl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воронок на одной поверхности водосбора </w:t>
      </w:r>
      <w:r>
        <w:rPr>
          <w:rFonts w:cs="Times New Roman" w:ascii="Times New Roman" w:hAnsi="Times New Roman"/>
          <w:sz w:val="32"/>
          <w:szCs w:val="32"/>
          <w:lang w:val="en-US"/>
        </w:rPr>
        <w:t>n</w:t>
      </w:r>
      <w:r>
        <w:rPr>
          <w:rFonts w:cs="Times New Roman" w:ascii="Times New Roman" w:hAnsi="Times New Roman"/>
          <w:sz w:val="32"/>
          <w:szCs w:val="32"/>
          <w:lang w:val="ru-RU"/>
        </w:rPr>
        <w:t>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09575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поверхности водосбора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40"/>
          <w:szCs w:val="4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максимальная площадь на 1 воронку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и размещении воронок максимальное расстояние между воронками вдоль ендовы не должно превышать 24 м при скатных кровлях и 48 м – при плоских. Привязка водоприемной воронки к координационным осям принята 450 мм к продольным и 500 м к поперечным осям. Размещение воронок следует дать на плане кровли. Конструктивные решения установки водоприемных воронок в покрытии даны в [1, 4, 5, 8]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3.</w:t>
        <w:tab/>
        <w:t>Для подъема на кровлю при тушении пожара предусматривается вертикальные пожарные стальные лестницы шириной 600 мм при высоте здания до 20 м. Расстояние между ними не более 150 м по периметру здания. При высоте здания более 20 м применяются маршевые лестницы с уклоном маршей не более 6:1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4.</w:t>
        <w:tab/>
        <w:t xml:space="preserve"> Для зданий с сухим или нормальным влажностным режимом с незначительными избытками явного тепла целесообразно применение зенитных фонарей точечного или панельного типа. Полимерные материалы для светопропускающих элементов фонарей допускается применять в здания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епеней огнестойкости для производств категорий взрывопожароопасности Г и Д. При этом общая площадь фонарей определяется по светотехническому расчету и не должна превышать 15% общей площади покрытия. В этом случае между зенитными фонарями через каждые 84 м в двух направлениях следует предусматривать противопожарные разрывы шириной не менее 6 м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5.</w:t>
        <w:tab/>
        <w:t xml:space="preserve"> Для обеспечения верхнего естественного освещения и аэрации светоаэрационные фонари допускается применять в зданиях с избытками явного тепла от 28 до 50 Вт/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. Площадь световых и аэрационных проемов определяется расчетами. В курсовом проекте, учитывая задачи курсового проектирования, светоаэрационный фонарь следует предусмотреть на покрытии одного из пролетов, как правило, среднего. Прямоугольные фонари проектируются шириной 6 м с одним ярусом фонарных переплетов с высотой 1,8 м над пролетами 18 м, а шириной 12 м – с одним ярусом фонарных переплетов высотой 1,8 м или двумя ярусами – по 1,2 м каждый над пролетами 24, 30 и 36 м. Длину фонарей следует принимать не более 84 м. при длине фонари более 84 м предусматриваются противопожарные разрывы не менее 6 м или переходные лестницы а также лестницы в торцах фонаря. Светоаэрационные фонари располагают вдоль пролетов, торцами не доводя на один шаг ферм до торцов здания и поперечного деформационного шва. При наличии в здании поперечного температурного шва фонарь тоже режется швом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3.16.</w:t>
        <w:tab/>
        <w:t>Разделительные перегородки следует проектировать, как правило, из сборных железобетонных панелей с применением фахверковых колонн. Допускается применение кирпичных перегородок. Выгораживающие перегородки проектируют стальными щитовыми. Между помещениями  взрывопожароопасности А и Б и помещениями других категорий, следует предусматривать тамбур-шлюзы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3.17.</w:t>
        <w:tab/>
        <w:t xml:space="preserve"> Ворота следует принимать распашного типа. Их устраивают в пределах шага колонн в структуре кирпичной кладки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Размеры проемов ворот: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– для безрельсового транспорта 2,4х2,4; 3х3; 3х3,6; 3,6х4,2 м;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– для железнодорожного транспорта нормальной колеи 4,7х5,6 м.</w:t>
        <w:tab/>
        <w:t>С наружной стороны ворот для въезда безрельсового транспорта предусматривают пандусы с уклоном 1:10. Стойки и ригель сборной железобетонной рамы ворот принять сечением 400х600 мм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3.18.</w:t>
        <w:tab/>
        <w:t xml:space="preserve"> Количество эвакуационных выходов и параметры путей эвакуации определяют с учетом обеспечения безопасных условий эвакуации людей по расчету [2] и требованиям [12]. Эвакуация людей может предусматриваться через калитки ворот распашного типа. Количество эвакуационных выходов применять не менее 2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3.19.</w:t>
        <w:tab/>
        <w:t xml:space="preserve"> Типы полов и их конструкцию назначают с учетом эксплуатационных воздействий и требований [13]. Покрытие пола назначают с учетом вида и интенсивности воздействия на пол. Толщину подстилающего слоя применять без расчета, согласно [13], по минимально допустимой величине: бетонного – 100 мм, песчаного – 60 мм, гравийного и щебеночного – 80 мм. Маркировку типа пола можно дать на плане цеха для каждого участка или помещения в кружке диаметром 5 мм. Пример выполнения экспликации полов дан в табл. 3. Экспликацию полов можно привести на листе или в пояснительной записке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3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спликация полов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/>
        </w:rPr>
        <w:drawing>
          <wp:inline distT="0" distB="0" distL="0" distR="0">
            <wp:extent cx="6213475" cy="2254250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347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3.20.</w:t>
        <w:tab/>
        <w:t xml:space="preserve"> Для выхода на кровлю при высоте от планировочной отметки земли до верха парапета (Н) следует предусмотреть один выход на каждые полные или неполные 400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ровли по наружной открытой стальной лестнице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3.21.</w:t>
        <w:tab/>
        <w:t xml:space="preserve"> Наружные пожарные лестницы проектируют вертикальными, шириной 0,6 м не более чем  через 150 м по периметру здания при Н ≤ 20 м. При  высоте здания более 20 м устраиваются маршевые лестницы с уклоном маршей не более 6:1. Для подъема на кровлю фонарей, а также на перепадах высот смежных пролетов предусматривают пожарные лестницы согласно [12]. Лестницы следует размещать на глухих участках стен. По периметру наружных стен в качестве ограждения кровли допускается использовать парапет. При высоте парапета менее 0,6 м его следует дополнять решетчатым ограждением до высоты 0,6 м от поверхности кровли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45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Основные принципы решения генерального плана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45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1.</w:t>
        <w:tab/>
        <w:t>Основными принципами формирования генплана предприятия являются: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онирование территории по: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функционально-технологическому признаку;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величине грузооборота;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степени трудоемкости и насыщенности рабочими местами;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у и уровню выделения производственных вредностей;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степени взрывопожарности.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б) блокирование зданий и сооружений;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) разделение людских и грузовых потоков;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г) модульная координация территории предприятия;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д) обеспечения условия развития и расширения предприятия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4.2.</w:t>
        <w:tab/>
        <w:t>Учитывая задачи учебного проектирования, в курсовом проекте необходимо разработать фрагмент генерального плана предприятия в М 1:1000 или М 1:2000 по заданной схеме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4.3.</w:t>
        <w:tab/>
        <w:t>На фрагменте генплана в условных границах территории показать цех, административно-бытовой корпус, автомобильные и железные дороги, площадки и др. здания и сооружения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4.4.</w:t>
        <w:tab/>
        <w:t>Геодезический подосновной является план участка в горизонталях через 0,5 или 0,25 м с розой ветров и ориентацией здания  по странам света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4.5.</w:t>
        <w:tab/>
        <w:t>Размещение зданий и сооружений на участке необходимо выполнить с учетом ориентации по странам света. Страны света – это основные стороны горизонта – север, юг, восток, запад. При ориентации зданий на промплощадке следует учитывать также направления господствующих ветров. Роза ветров строится по повторяемости ветров (прил. 2). Выполняется вертикальная привязка здания к рельефу и горизонтальная – к строительной координатной сетке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4.6.</w:t>
        <w:tab/>
        <w:t>Горизонтальная привязка двух  расположенных по диагонали углов здания выполняется к строительной сетке с ячейками 10х10 см, которая наносится в масштабе тонкими линиями на генплан таким образом, чтобы они были параллельны сторонам проектируемого объекта, а начало координат сетки располагалось вне генплана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4.7.</w:t>
        <w:tab/>
        <w:t>Вертикальные оси строительной сетки обозначения 0Б, 1Б, 2Б и т.д., а горизонтальные – 0А, 1А, 2А и т.д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4.8.</w:t>
        <w:tab/>
        <w:t>Горизонтальная привязка узла здания осуществляется к ближайшей оси, расположенной левее или ниже него. Например: 3А+17,30; 5Б+37,20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4.9.</w:t>
        <w:tab/>
        <w:t>Рациональное решение вертикальной привязки здания на участке, достигается размещением его длинной стороной параллельно направлению горизонталей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4.10.</w:t>
        <w:tab/>
        <w:t>На проекции здания цеха необходимо показать абсолютную отметку чистого пола здания, а также отметки уровня земли по углам проектируемого здания («красные» и «черные»)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4.11.</w:t>
        <w:tab/>
        <w:t>Вокруг здания предусмотреть кольцевую автомобильную дорогу шириной 6м, а подъездов к зданию – 4м. Минимальный радиус закругления автодорог – 12м. Минимальное расстояние от автодороги до здания принимать 8м при наличии въезда в здание и 3м – при его отсутствии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4.12.</w:t>
        <w:tab/>
        <w:t>Тротуары предусмотреть вдоль автодорог и проездов из расчета 0,75м на каждые 750 чел. наиболее многочисленной смены, но не менее 1,5м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4.13.</w:t>
        <w:tab/>
        <w:t>Озеленение предусмотреть вдоль основных пешеходных магистралей  и у административно-бытового корпуса. Минимальные расстояния между зданиями и зелеными насаждениями принимать: 5м – до осей деревьев и 15м – до кустарников. Площадь озеленения не должна превышать 15% территории в пределах границы отвода участка [14]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4.14.</w:t>
        <w:tab/>
        <w:t>К фрагменту генплана дать спецификацию зданий и сооружений в табличной форме. Пример горизонтальной и вертикальной привязки углов здания на генплане дан на рис.1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37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</w:t>
        <w:tab/>
        <w:t>Графическое оформление чертежей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37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Чертежи проекта следует выполнять в соответствии с требованием [1, 7, 15]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5.1.</w:t>
        <w:tab/>
        <w:t>Координационные оси здания изображают тонкими штрих-пунктирными линиями с длинными штрихами и обозначают арабскими цифрами или  заглавными буквами русского алфавита, за исключением букв: Х, З, Й, О, Ь, Ы, Ъ, в кружках диаметром 7 мм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5.2.</w:t>
        <w:tab/>
        <w:t>Все размеры на чертежах проставляют в «мм», вертикальные отметки – в «м»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5.3.</w:t>
        <w:tab/>
        <w:t>Масштабы на чертежах не проставляют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5.4.</w:t>
        <w:tab/>
        <w:t>Надписи изображений выполняют одним из стандартных шрифтов (высотой не менее 3,3мм)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5.5.</w:t>
        <w:tab/>
        <w:t>Пример графического выполнения плана и степень его проработки см. на рис.2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5.6.</w:t>
        <w:tab/>
        <w:t>Пример графического оформления разреза и фасада приведен на рис. 3 и 4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5.7.</w:t>
        <w:tab/>
        <w:t>Примеры графического выполнения плана кровли см. на рис. 5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5.8.</w:t>
        <w:tab/>
        <w:t>Архитектурно-конструктивные узлы выполняют на стадии рабочих чертежей с указанием необходимых размеров и поясняющих надписей, позволяющих получить наиболее полное представление о конструктивном решении узла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 Рекомендации по проектированию вспомогательных зданий (АБК)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й раздел методических указаний предназначен для выполнения раздела архитектурно-строительные решения в рамках выпускной квалификационной работы по тематике промышленного здания. Степень проработки и полнота – по согласованию с консультантом. 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1.</w:t>
        <w:tab/>
        <w:t>В состав вспомогательных помещений входят: санитарно-бытовые помещения, помещения общественного питания, культурно-массового и медицинского обслуживания, цеховых общественных организаций и административных служб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567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567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5670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5670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2250</wp:posOffset>
            </wp:positionH>
            <wp:positionV relativeFrom="paragraph">
              <wp:posOffset>-110490</wp:posOffset>
            </wp:positionV>
            <wp:extent cx="5174615" cy="7633970"/>
            <wp:effectExtent l="0" t="0" r="0" b="0"/>
            <wp:wrapTight wrapText="bothSides">
              <wp:wrapPolygon edited="0">
                <wp:start x="26796" y="18134"/>
                <wp:lineTo x="26796" y="3520"/>
                <wp:lineTo x="-5107" y="3520"/>
                <wp:lineTo x="-5107" y="18134"/>
                <wp:lineTo x="26796" y="18134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763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402590</wp:posOffset>
                </wp:positionV>
                <wp:extent cx="518795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949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-180" w:leader="none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993" w:right="113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План на отм. 0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1.65pt;mso-wrap-distance-left:0pt;mso-wrap-distance-right:9pt;mso-wrap-distance-top:0pt;mso-wrap-distance-bottom:0pt;margin-top:3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9491" w:hRule="atLeas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textDirection w:val="btLr"/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-180" w:leader="none"/>
                                <w:tab w:val="left" w:pos="709" w:leader="none"/>
                              </w:tabs>
                              <w:spacing w:lineRule="auto" w:line="360" w:before="0" w:after="0"/>
                              <w:ind w:left="993" w:right="113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План на отм. 0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</w:tblGrid>
      <w:tr>
        <w:trPr>
          <w:trHeight w:val="7366" w:hRule="atLeast"/>
          <w:cantSplit w:val="true"/>
        </w:trPr>
        <w:tc>
          <w:tcPr>
            <w:tcW w:w="817" w:type="dxa"/>
            <w:tcBorders/>
            <w:textDirection w:val="btLr"/>
          </w:tcPr>
          <w:p>
            <w:pPr>
              <w:pStyle w:val="Style19"/>
              <w:tabs>
                <w:tab w:val="clear" w:pos="708"/>
                <w:tab w:val="left" w:pos="-180" w:leader="none"/>
                <w:tab w:val="left" w:pos="709" w:leader="none"/>
              </w:tabs>
              <w:spacing w:lineRule="auto" w:line="360" w:before="0" w:after="0"/>
              <w:ind w:left="993" w:right="113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ис. 1.  Пример выполнения план на отм.0,000 </w:t>
            </w:r>
          </w:p>
          <w:p>
            <w:pPr>
              <w:pStyle w:val="Style19"/>
              <w:tabs>
                <w:tab w:val="clear" w:pos="708"/>
                <w:tab w:val="left" w:pos="-180" w:leader="none"/>
                <w:tab w:val="left" w:pos="709" w:leader="none"/>
              </w:tabs>
              <w:spacing w:lineRule="auto" w:line="360" w:before="0" w:after="0"/>
              <w:ind w:left="993" w:right="113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629285</wp:posOffset>
                </wp:positionV>
                <wp:extent cx="518795" cy="72834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728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4955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-180" w:leader="none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113" w:right="113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Экспликация зданий и сооруж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5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-180" w:leader="none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113" w:right="113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Выкопировка из генпла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573.5pt;mso-wrap-distance-left:0pt;mso-wrap-distance-right:9pt;mso-wrap-distance-top:0pt;mso-wrap-distance-bottom:0pt;margin-top:49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4955" w:hRule="atLeas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textDirection w:val="btLr"/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-180" w:leader="none"/>
                                <w:tab w:val="left" w:pos="709" w:leader="none"/>
                              </w:tabs>
                              <w:spacing w:lineRule="auto" w:line="360" w:before="0" w:after="0"/>
                              <w:ind w:left="113" w:right="113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Экспликация зданий и сооружений</w:t>
                            </w:r>
                          </w:p>
                        </w:tc>
                      </w:tr>
                      <w:tr>
                        <w:trPr>
                          <w:trHeight w:val="6515" w:hRule="atLeas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textDirection w:val="btLr"/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-180" w:leader="none"/>
                                <w:tab w:val="left" w:pos="709" w:leader="none"/>
                              </w:tabs>
                              <w:spacing w:lineRule="auto" w:line="360" w:before="0" w:after="0"/>
                              <w:ind w:left="113" w:right="113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Выкопировка из генпла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89535</wp:posOffset>
                </wp:positionV>
                <wp:extent cx="518795" cy="809942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809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12755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-180" w:leader="none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993" w:right="113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Рис. 2 . Пример выполнения генерального плана.   Экспликация зданий и сооруж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637.75pt;mso-wrap-distance-left:9pt;mso-wrap-distance-right:0pt;mso-wrap-distance-top:0pt;mso-wrap-distance-bottom:0pt;margin-top:7.05pt;mso-position-vertical-relative:text;margin-left:44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12755" w:hRule="atLeas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textDirection w:val="btLr"/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-180" w:leader="none"/>
                                <w:tab w:val="left" w:pos="709" w:leader="none"/>
                              </w:tabs>
                              <w:spacing w:lineRule="auto" w:line="360" w:before="0" w:after="0"/>
                              <w:ind w:left="993" w:right="113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Рис. 2 . Пример выполнения генерального плана.   Экспликация зданий и сооруж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99285</wp:posOffset>
            </wp:positionH>
            <wp:positionV relativeFrom="paragraph">
              <wp:posOffset>-1485900</wp:posOffset>
            </wp:positionV>
            <wp:extent cx="1287780" cy="4475480"/>
            <wp:effectExtent l="0" t="0" r="0" b="0"/>
            <wp:wrapTight wrapText="bothSides">
              <wp:wrapPolygon edited="0">
                <wp:start x="49076" y="13915"/>
                <wp:lineTo x="49076" y="7724"/>
                <wp:lineTo x="-26434" y="7724"/>
                <wp:lineTo x="-26434" y="13915"/>
                <wp:lineTo x="49076" y="13915"/>
              </wp:wrapPolygon>
            </wp:wrapTight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" r="-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7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69240</wp:posOffset>
            </wp:positionH>
            <wp:positionV relativeFrom="paragraph">
              <wp:posOffset>-1296035</wp:posOffset>
            </wp:positionV>
            <wp:extent cx="1247140" cy="4295775"/>
            <wp:effectExtent l="0" t="0" r="0" b="0"/>
            <wp:wrapTight wrapText="bothSides">
              <wp:wrapPolygon edited="0">
                <wp:start x="49159" y="13935"/>
                <wp:lineTo x="49159" y="7706"/>
                <wp:lineTo x="-25842" y="7706"/>
                <wp:lineTo x="-25842" y="13935"/>
                <wp:lineTo x="49159" y="13935"/>
              </wp:wrapPolygon>
            </wp:wrapTight>
            <wp:docPr id="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" r="-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2545</wp:posOffset>
            </wp:positionH>
            <wp:positionV relativeFrom="paragraph">
              <wp:posOffset>470535</wp:posOffset>
            </wp:positionV>
            <wp:extent cx="4953635" cy="4677410"/>
            <wp:effectExtent l="0" t="0" r="0" b="0"/>
            <wp:wrapTight wrapText="bothSides">
              <wp:wrapPolygon edited="0">
                <wp:start x="21055" y="22258"/>
                <wp:lineTo x="21055" y="-564"/>
                <wp:lineTo x="585" y="-564"/>
                <wp:lineTo x="585" y="22258"/>
                <wp:lineTo x="21055" y="22258"/>
              </wp:wrapPolygon>
            </wp:wrapTight>
            <wp:docPr id="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467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79780</wp:posOffset>
            </wp:positionH>
            <wp:positionV relativeFrom="paragraph">
              <wp:posOffset>231140</wp:posOffset>
            </wp:positionV>
            <wp:extent cx="4623435" cy="8074660"/>
            <wp:effectExtent l="0" t="0" r="0" b="0"/>
            <wp:wrapTight wrapText="bothSides">
              <wp:wrapPolygon edited="0">
                <wp:start x="29753" y="16993"/>
                <wp:lineTo x="29753" y="4651"/>
                <wp:lineTo x="-8014" y="4651"/>
                <wp:lineTo x="-8014" y="16993"/>
                <wp:lineTo x="29753" y="16993"/>
              </wp:wrapPolygon>
            </wp:wrapTight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807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1960245</wp:posOffset>
                </wp:positionV>
                <wp:extent cx="518795" cy="2095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4105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-180" w:leader="none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113" w:right="113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Разрез 1-1</w:t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-180" w:leader="none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993" w:right="113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1.65pt;mso-wrap-distance-left:0pt;mso-wrap-distance-right:9pt;mso-wrap-distance-top:0pt;mso-wrap-distance-bottom:0pt;margin-top:154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4105" w:hRule="atLeas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textDirection w:val="btLr"/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-180" w:leader="none"/>
                                <w:tab w:val="left" w:pos="709" w:leader="none"/>
                              </w:tabs>
                              <w:spacing w:lineRule="auto" w:line="360" w:before="0" w:after="0"/>
                              <w:ind w:left="113" w:right="113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Разрез 1-1</w: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-180" w:leader="none"/>
                                <w:tab w:val="left" w:pos="709" w:leader="none"/>
                              </w:tabs>
                              <w:spacing w:lineRule="auto" w:line="360" w:before="0" w:after="0"/>
                              <w:ind w:left="993" w:right="113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tabs>
          <w:tab w:val="clear" w:pos="708"/>
          <w:tab w:val="left" w:pos="-5812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867410</wp:posOffset>
                </wp:positionV>
                <wp:extent cx="518795" cy="612013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9638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-180" w:leader="none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993" w:right="113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Рис. 3.  Пример выполнения разреза 1-1 (поперечного разрез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481.9pt;mso-wrap-distance-left:9pt;mso-wrap-distance-right:0pt;mso-wrap-distance-top:0pt;mso-wrap-distance-bottom:0pt;margin-top:68.3pt;mso-position-vertical-relative:text;margin-left:39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9638" w:hRule="atLeas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textDirection w:val="btLr"/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-180" w:leader="none"/>
                                <w:tab w:val="left" w:pos="709" w:leader="none"/>
                              </w:tabs>
                              <w:spacing w:lineRule="auto" w:line="360" w:before="0" w:after="0"/>
                              <w:ind w:left="993" w:right="113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Рис. 3.  Пример выполнения разреза 1-1 (поперечного разрез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32385</wp:posOffset>
                </wp:positionV>
                <wp:extent cx="518795" cy="440182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440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6932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-180" w:leader="none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993" w:right="113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Рис. 4 . Пример выполнения фасада зд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346.6pt;mso-wrap-distance-left:9pt;mso-wrap-distance-right:0pt;mso-wrap-distance-top:0pt;mso-wrap-distance-bottom:0pt;margin-top:2.55pt;mso-position-vertical-relative:text;margin-left:44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6932" w:hRule="atLeas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textDirection w:val="btLr"/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-180" w:leader="none"/>
                                <w:tab w:val="left" w:pos="709" w:leader="none"/>
                              </w:tabs>
                              <w:spacing w:lineRule="auto" w:line="360" w:before="0" w:after="0"/>
                              <w:ind w:left="993" w:right="113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Рис. 4 . Пример выполнения фасада зд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85265</wp:posOffset>
            </wp:positionH>
            <wp:positionV relativeFrom="paragraph">
              <wp:posOffset>-2586990</wp:posOffset>
            </wp:positionV>
            <wp:extent cx="3225165" cy="8894445"/>
            <wp:effectExtent l="0" t="0" r="0" b="0"/>
            <wp:wrapTight wrapText="bothSides">
              <wp:wrapPolygon edited="0">
                <wp:start x="40867" y="14717"/>
                <wp:lineTo x="40867" y="6900"/>
                <wp:lineTo x="-18944" y="6900"/>
                <wp:lineTo x="-18944" y="14717"/>
                <wp:lineTo x="40867" y="14717"/>
              </wp:wrapPolygon>
            </wp:wrapTight>
            <wp:docPr id="1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889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312545</wp:posOffset>
                </wp:positionH>
                <wp:positionV relativeFrom="paragraph">
                  <wp:posOffset>71755</wp:posOffset>
                </wp:positionV>
                <wp:extent cx="518795" cy="2606675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60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4105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-180" w:leader="none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993" w:right="113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Фасад 1-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05.25pt;mso-wrap-distance-left:9pt;mso-wrap-distance-right:9pt;mso-wrap-distance-top:0pt;mso-wrap-distance-bottom:0pt;margin-top:5.65pt;mso-position-vertical-relative:text;margin-left:103.35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4105" w:hRule="atLeas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textDirection w:val="btLr"/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-180" w:leader="none"/>
                                <w:tab w:val="left" w:pos="709" w:leader="none"/>
                              </w:tabs>
                              <w:spacing w:lineRule="auto" w:line="360" w:before="0" w:after="0"/>
                              <w:ind w:left="993" w:right="113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Фасад 1-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65810</wp:posOffset>
            </wp:positionH>
            <wp:positionV relativeFrom="paragraph">
              <wp:posOffset>196850</wp:posOffset>
            </wp:positionV>
            <wp:extent cx="4644390" cy="7751445"/>
            <wp:effectExtent l="0" t="0" r="0" b="0"/>
            <wp:wrapTight wrapText="bothSides">
              <wp:wrapPolygon edited="0">
                <wp:start x="28907" y="17284"/>
                <wp:lineTo x="28907" y="4370"/>
                <wp:lineTo x="-7168" y="4370"/>
                <wp:lineTo x="-7168" y="17284"/>
                <wp:lineTo x="28907" y="17284"/>
              </wp:wrapPolygon>
            </wp:wrapTight>
            <wp:docPr id="1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948055</wp:posOffset>
                </wp:positionV>
                <wp:extent cx="518795" cy="2606675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60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4105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-180" w:leader="none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993" w:right="113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План кровли</w:t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-180" w:leader="none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993" w:right="113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05.25pt;mso-wrap-distance-left:0pt;mso-wrap-distance-right:9pt;mso-wrap-distance-top:0pt;mso-wrap-distance-bottom:0pt;margin-top:74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4105" w:hRule="atLeas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textDirection w:val="btLr"/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-180" w:leader="none"/>
                                <w:tab w:val="left" w:pos="709" w:leader="none"/>
                              </w:tabs>
                              <w:spacing w:lineRule="auto" w:line="360" w:before="0" w:after="0"/>
                              <w:ind w:left="993" w:right="113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План кровли</w: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-180" w:leader="none"/>
                                <w:tab w:val="left" w:pos="709" w:leader="none"/>
                              </w:tabs>
                              <w:spacing w:lineRule="auto" w:line="360" w:before="0" w:after="0"/>
                              <w:ind w:left="993" w:right="113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6482715</wp:posOffset>
                </wp:positionH>
                <wp:positionV relativeFrom="paragraph">
                  <wp:posOffset>1639570</wp:posOffset>
                </wp:positionV>
                <wp:extent cx="518795" cy="440182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440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6932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-180" w:leader="none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993" w:right="113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Рис. 5 . Пример выполнения плана  кровли</w:t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-180" w:leader="none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993" w:right="113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-180" w:leader="none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993" w:right="113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-180" w:leader="none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993" w:right="113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-180" w:leader="none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993" w:right="113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346.6pt;mso-wrap-distance-left:9pt;mso-wrap-distance-right:9pt;mso-wrap-distance-top:0pt;mso-wrap-distance-bottom:0pt;margin-top:129.1pt;mso-position-vertical-relative:text;margin-left:510.45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6932" w:hRule="atLeas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textDirection w:val="btLr"/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-180" w:leader="none"/>
                                <w:tab w:val="left" w:pos="709" w:leader="none"/>
                              </w:tabs>
                              <w:spacing w:lineRule="auto" w:line="360" w:before="0" w:after="0"/>
                              <w:ind w:left="993" w:right="113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Рис. 5 . Пример выполнения плана  кровли</w: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-180" w:leader="none"/>
                                <w:tab w:val="left" w:pos="709" w:leader="none"/>
                              </w:tabs>
                              <w:spacing w:lineRule="auto" w:line="360" w:before="0" w:after="0"/>
                              <w:ind w:left="993" w:right="113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-180" w:leader="none"/>
                                <w:tab w:val="left" w:pos="709" w:leader="none"/>
                              </w:tabs>
                              <w:spacing w:lineRule="auto" w:line="360" w:before="0" w:after="0"/>
                              <w:ind w:left="993" w:right="113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-180" w:leader="none"/>
                                <w:tab w:val="left" w:pos="709" w:leader="none"/>
                              </w:tabs>
                              <w:spacing w:lineRule="auto" w:line="360" w:before="0" w:after="0"/>
                              <w:ind w:left="993" w:right="113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-180" w:leader="none"/>
                                <w:tab w:val="left" w:pos="709" w:leader="none"/>
                              </w:tabs>
                              <w:spacing w:lineRule="auto" w:line="360" w:before="0" w:after="0"/>
                              <w:ind w:left="993" w:right="113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2.</w:t>
        <w:tab/>
        <w:t>Санитарно-бытовые помещения подразделяются на общие (гардеробные, умывальные, уборные, помещения для отдыха в рабочее время, курительные, устройства питьевого водоснабжения) и специальные (душевые, ножные ванны, помещения для стирки, химической чистки, сушки, обеспыливания, обезвреживания специальной одежды, респираторные и т.д.)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3.</w:t>
        <w:tab/>
        <w:t>Состав санитарно-бытовых помещений и устройств специального назначения следует определять по [16] и табл. 4 в зависимости от санитарной характеристики производственных процессов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4.</w:t>
        <w:tab/>
        <w:t>Исходными данными для расчета вспомогательных помещений являются штаты цеха с разбивкой рабочих по группам производственных процессов и сменам, количество ИТР, СКП (служащие, конторский персонал) и МОП (младший обслуживающий персонал), приведенные в задании на курсовой проект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5.</w:t>
        <w:tab/>
        <w:t xml:space="preserve">Состав вспомогательных помещений, их площади и оборудование следует определять в зависимости от численности работающих и санитарной характеристики производственных процессов по табл.4. 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6.</w:t>
        <w:tab/>
        <w:t xml:space="preserve">В гардеробных следует предусматривать самообслуживание и закрытый способ хранения всех видов одежды. Для рабочих групп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а и За предусматривается совместное хранение всех видов одежды в шкафах глубиной 500мм и шириной 330мм (один шкаф на 1 рабочего). Для рабочих остальных групп предусматривается раздельное хранение одежды: уличной и домашней в шкафах 330 х 500мм, а специальной – в шкафах 250 х 500мм. Все шкафы оборудуются откидными скамьями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7.</w:t>
        <w:tab/>
        <w:t>Нормативные размеры оборудования и проходов определять [16]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8.</w:t>
        <w:tab/>
        <w:t>Наиболее распространенные планировочные схемы гардеробно-душевых блоков, а также примеры их планировочного решения даны в                   прил. 3,4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9.</w:t>
        <w:tab/>
        <w:t>Вспомогательные помещения следует размещать в пристройке к цеху или в отдельно стоящем здании, разрыв между цехом и АБК должен быть не менее 12м (переходы разрешается проектировать наземными, подземными или надземными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блица 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азатели расчета вспомогательных помеще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работающих во всех сменах: «А»=А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+А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где А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муж, А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жен.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работающих в наибольшей смене «В»=В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+А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где В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муж, В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жен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СКП: «С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посадочных мест: «N</w:t>
      </w:r>
      <w:r>
        <w:rPr/>
        <w:t>»</w:t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41"/>
        <w:gridCol w:w="2410"/>
        <w:gridCol w:w="992"/>
        <w:gridCol w:w="1418"/>
        <w:gridCol w:w="1984"/>
        <w:gridCol w:w="426"/>
        <w:gridCol w:w="1417"/>
        <w:gridCol w:w="4394"/>
      </w:tblGrid>
      <w:tr>
        <w:trPr>
          <w:trHeight w:val="981" w:hRule="atLeast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 помещени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з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ль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казатель расчета</w:t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вспомогательные помещен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м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5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2х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;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б; 2в; 2; 3</w:t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тибюль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 не менее 18,0м2</w:t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стничная клетка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х6,0=18,0 м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не менее 2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о-бытовые помещени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помещения блок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м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9 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,9 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6 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,6 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;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б; 2в; 2; 3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дероб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х типов одежд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а; 3а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 ж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х 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 xml:space="preserve">1;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х 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б;2а; 2б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чная и до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в; 2в; 2г; 3б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в; 2в; 2г; 3б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ывальники</w:t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7;  В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7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а; 4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10;  В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10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б; 3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20;  В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20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в; 2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шевые</w:t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ы, сетки, м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25;  В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25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а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3;  В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3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б; 3б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5;  В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5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в; 2в; 2г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7;  В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7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а; 3а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15;  В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15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б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душевая</w:t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лощадь (м2) – 1,3м2 на одну душевую сетку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борная</w:t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нитаз (шт.) 1÷2 на один гардеробно-душевой блок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063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кончание табл. 4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собные помещения</w:t>
            </w:r>
          </w:p>
        </w:tc>
        <w:tc>
          <w:tcPr>
            <w:tcW w:w="48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м2) 10÷14м2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 м2–дежурна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 м2–МОП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 м2 –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ладильна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,0 м2 – клад. грязной и чистой одежды</w:t>
            </w:r>
          </w:p>
        </w:tc>
      </w:tr>
      <w:tr>
        <w:trPr>
          <w:trHeight w:val="6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 м2 – инвентар. МОП</w:t>
            </w:r>
          </w:p>
        </w:tc>
      </w:tr>
      <w:tr>
        <w:trPr/>
        <w:tc>
          <w:tcPr>
            <w:tcW w:w="1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ещ. в производ. здании</w:t>
            </w:r>
          </w:p>
        </w:tc>
        <w:tc>
          <w:tcPr>
            <w:tcW w:w="1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омната отдыха (м2) – 18м2 и не более 75м от рабочего места</w:t>
            </w:r>
          </w:p>
        </w:tc>
      </w:tr>
      <w:tr>
        <w:trPr/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борна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тазы(шт.)  – В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18: В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12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суары(шт.) – В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18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6" w:hRule="atLeast"/>
        </w:trPr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ывальники(шт–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72: В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48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комната (м2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м2 –  не менее 1 помещения</w:t>
            </w:r>
          </w:p>
        </w:tc>
        <w:tc>
          <w:tcPr>
            <w:tcW w:w="5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сположение данных помещений вблизи входа в произв. здание</w:t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 личной гигиены женщины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100 – не менее 1 кабины</w:t>
            </w:r>
          </w:p>
        </w:tc>
        <w:tc>
          <w:tcPr>
            <w:tcW w:w="5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ещ. общепита</w:t>
            </w:r>
          </w:p>
        </w:tc>
        <w:tc>
          <w:tcPr>
            <w:tcW w:w="49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еденный зал (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ад. мест)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уфет на 50 мест:6,0х12,0=72,0м2</w:t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овая на 100 мест; 144,0м2</w:t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ываль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ывальник (шт.)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40; В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27</w:t>
            </w:r>
          </w:p>
        </w:tc>
      </w:tr>
      <w:tr>
        <w:trPr>
          <w:trHeight w:val="466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бор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таз (шт.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÷2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 муж. и жен. уборной</w:t>
            </w:r>
          </w:p>
        </w:tc>
      </w:tr>
      <w:tr>
        <w:trPr/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ые , конторские помещ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ый уголо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36,0м2</w:t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л засед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. организ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ора (СКП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на 1 работника – 4,0м2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Б  (ИТР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на 1 работника – 6,0м2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бор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боры (шт.)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м «Уборные для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ха)</w:t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 Тех. учебы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м2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ет ТБ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. архив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боратория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еты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0-18,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 кабинет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9887585</wp:posOffset>
                </wp:positionH>
                <wp:positionV relativeFrom="paragraph">
                  <wp:posOffset>2665095</wp:posOffset>
                </wp:positionV>
                <wp:extent cx="316230" cy="20955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98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-180" w:leader="none"/>
                                      <w:tab w:val="left" w:pos="709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contextualSpacing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1.65pt;mso-wrap-distance-left:9pt;mso-wrap-distance-right:9pt;mso-wrap-distance-top:0pt;mso-wrap-distance-bottom:0pt;margin-top:209.85pt;mso-position-vertical-relative:text;margin-left:778.55pt;mso-position-horizontal-relative:page">
                <v:fill opacity="0f"/>
                <v:textbox inset="0in,0in,0in,0in">
                  <w:txbxContent>
                    <w:tbl>
                      <w:tblPr>
                        <w:tblW w:w="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98" w:type="dxa"/>
                            <w:tcBorders/>
                            <w:textDirection w:val="tbRl"/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-180" w:leader="none"/>
                                <w:tab w:val="left" w:pos="709" w:leader="none"/>
                              </w:tabs>
                              <w:snapToGrid w:val="false"/>
                              <w:spacing w:lineRule="auto" w:line="240" w:before="0" w:after="0"/>
                              <w:ind w:left="113" w:right="113" w:hanging="0"/>
                              <w:contextualSpacing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8" w:type="dxa"/>
        <w:jc w:val="left"/>
        <w:tblInd w:w="14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</w:tblGrid>
      <w:tr>
        <w:trPr>
          <w:trHeight w:val="1134" w:hRule="atLeast"/>
          <w:cantSplit w:val="true"/>
        </w:trPr>
        <w:tc>
          <w:tcPr>
            <w:tcW w:w="498" w:type="dxa"/>
            <w:tcBorders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10.</w:t>
        <w:tab/>
        <w:t>Душевые и преддушевые не должны примыкать к наружным стенам. Умывальные допускается размещать в отдельном помещении, переходах между гардеробными или в гардеробных. «Мокрые помещения» следует группировать по горизонтали и вертикали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11.</w:t>
        <w:tab/>
        <w:t>Входы в АБК следует предусматривать через тамбуры глубиной 1,2м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12.</w:t>
        <w:tab/>
        <w:t>Количество закрытых лестниц следует принять не менее двух. При этом предельное удаление от двери наиболее удаленного помещения до эвакуационного выхода (лестницы или выхода наружу) не должно превышать расстояния, определяемого по [18]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6.13.</w:t>
        <w:tab/>
        <w:t>На первом этаже гардеробно-душевого блока следует размещать цеховые уборные, буфет или столовую, пункт первой медицинской помощи, комнату для личной гигиены женщин, комнату отдыха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6.14.</w:t>
        <w:tab/>
        <w:t>АБК следует проектировать каркасными  с сеткой колонн 6 х 6м и высотой этажа 3,3м. Конструктивное решение вспомогательных зданий следует принять по [1]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6.15.</w:t>
        <w:tab/>
        <w:t>Вспомогательные здания бескаркасные с шагом несущих стен 6м допускается проектировать высотой этажа 3м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.Указания по составлению пояснительной записки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7.1.</w:t>
        <w:tab/>
        <w:t xml:space="preserve">Пояснительная записка составляется в объеме 12-15 с. рукописного текста с учетом требований ГОСТ 2.105-95. Межгосударственный стандарт. Единая система конструкторской документации. Общие требования к текстовым документам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7.2.</w:t>
        <w:tab/>
        <w:t>Для пояснительной записки использовать писчую бумагу стандартного формата размером 210х294мм. При написании на листах следует оставлять поля слева – 30мм, справа – 10мм, сверху и снизу – не менее 20мм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 пояснительной записки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7.3.</w:t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сходные данны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мимо исходных данных в задании на проектирование следует привести исходные данные из нормативной и справочной литературы (расчетную среднюю температуру наиболее холодных суток и наиболее холодной пятидневки, зону влажности, санитарные характеристики производственных процессов в здании, внутреннюю расчетную температуру, среднюю температуру и продолжительность отопительного периода в сутках, относительную влажность воздуха внутри помещений, категории производств из взрыво-пожароопасности, степень огнестойкости здания) [12]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7.4.</w:t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хнологическая часть. </w:t>
      </w:r>
      <w:r>
        <w:rPr>
          <w:rFonts w:cs="Times New Roman" w:ascii="Times New Roman" w:hAnsi="Times New Roman"/>
          <w:sz w:val="28"/>
          <w:szCs w:val="28"/>
          <w:lang w:val="ru-RU"/>
        </w:rPr>
        <w:t>Дается краткое описание технологического процесса, предусматриваемого в проектируемом здании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7.5.</w:t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енеральный план. </w:t>
      </w:r>
      <w:r>
        <w:rPr>
          <w:rFonts w:cs="Times New Roman" w:ascii="Times New Roman" w:hAnsi="Times New Roman"/>
          <w:sz w:val="28"/>
          <w:szCs w:val="28"/>
          <w:lang w:val="ru-RU"/>
        </w:rPr>
        <w:t>Привести обоснование размещения здания цеха и административно-бытового корпуса на участке (перечень основных требований к размещению и основные принципы формирования генплана) [17, 18, 19, 20]. Указать размеры участка, его форму и площадь, характер рельефа, расположение административно-бытового корпуса по отношению к цеху, перечень всех зданий и сооружений, организацию въездов на территорию, тип транспортных коммуникаций, ориентацию цеха по странам света, направление господствующих ветров. Описать благоустройство, озеленение и тип вертикальной планировки участка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7.6.</w:t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ъемно-планировочное решение здания цеха. </w:t>
      </w:r>
      <w:r>
        <w:rPr>
          <w:rFonts w:cs="Times New Roman" w:ascii="Times New Roman" w:hAnsi="Times New Roman"/>
          <w:sz w:val="28"/>
          <w:szCs w:val="28"/>
          <w:lang w:val="ru-RU"/>
        </w:rPr>
        <w:t>Приводится краткая характеристика (размеры здания в плане, количество пролетов и их величина, шаг колонн, высота этажа,  состав помещений, наличие подвесных или опорных кранов и их грузоподъемность, въезды для автомобильного и железнодорожного транспорта, наличие фонарей верхнего света и бокового освещения, размещение административно-бытовой пристройки и ее габариты) и обоснование принятого объемно-планировочного решения АБК [16]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7.7.</w:t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онструктивное решение здания цеха. </w:t>
      </w:r>
      <w:r>
        <w:rPr>
          <w:rFonts w:cs="Times New Roman" w:ascii="Times New Roman" w:hAnsi="Times New Roman"/>
          <w:sz w:val="28"/>
          <w:szCs w:val="28"/>
          <w:lang w:val="ru-RU"/>
        </w:rPr>
        <w:t>Необходимо обосновать выбор конструктивной системы здания, материала каркаса, а также его геометрическую неизменяемость и пространственную жесткость, наличие деформационных швов. Приводится краткая характеристика принятых конструкций с соответствующим обоснованием и ссылкой на нормативную или справочную литературу (по списку литературы). Следует привести расчет количества воронок внутреннего водоотвода [11]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7.8.</w:t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рхитектурное решение фасада. </w:t>
      </w:r>
      <w:r>
        <w:rPr>
          <w:rFonts w:cs="Times New Roman" w:ascii="Times New Roman" w:hAnsi="Times New Roman"/>
          <w:sz w:val="28"/>
          <w:szCs w:val="28"/>
          <w:lang w:val="ru-RU"/>
        </w:rPr>
        <w:t>Описание использования приемов членения фасада, соблюдения пропорциональных соотношений, разрезки наружных ограждений (стен и оконных заполнений). Обосновать применение ленточного или прерывистого остекления. Отразить влияние цветового решения фасада и применение наружной отделки светового ограждения на архитектурно-художественную выразительность здания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7.9.</w:t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сновные строительные показатели. </w:t>
      </w:r>
      <w:r>
        <w:rPr>
          <w:rFonts w:cs="Times New Roman" w:ascii="Times New Roman" w:hAnsi="Times New Roman"/>
          <w:sz w:val="28"/>
          <w:szCs w:val="28"/>
          <w:lang w:val="ru-RU"/>
        </w:rPr>
        <w:t>Следует определить: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лощадь застройки здания в пределах внешнего периметра наружных стен;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щую (полезную) площадь производственного здания как сумму площадей помещений, измеренных в пределах внутренних поверхностей ограждений за вычетом площади сечений колонн;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троительный объем как произведение площади поперечного вертикального сечения, взятого по внешнему контуру, включая фонари, на длину здания, измеренную между внешними гранями торцовых стен.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6851650</wp:posOffset>
                </wp:positionH>
                <wp:positionV relativeFrom="paragraph">
                  <wp:posOffset>2321560</wp:posOffset>
                </wp:positionV>
                <wp:extent cx="428625" cy="20955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>
                                <w:trHeight w:val="6932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-180" w:leader="none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113" w:right="113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Значение величин интенсивности дожд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vertAlign w:val="subscript"/>
                                      <w:lang w:val="ru-RU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-180" w:leader="none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993" w:right="113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.65pt;mso-wrap-distance-left:9pt;mso-wrap-distance-right:9pt;mso-wrap-distance-top:0pt;mso-wrap-distance-bottom:0pt;margin-top:182.8pt;mso-position-vertical-relative:text;margin-left:539.5pt;mso-position-horizontal-relative:page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>
                          <w:trHeight w:val="6932" w:hRule="atLeast"/>
                          <w:cantSplit w:val="true"/>
                        </w:trPr>
                        <w:tc>
                          <w:tcPr>
                            <w:tcW w:w="675" w:type="dxa"/>
                            <w:tcBorders/>
                            <w:textDirection w:val="btLr"/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-180" w:leader="none"/>
                                <w:tab w:val="left" w:pos="709" w:leader="none"/>
                              </w:tabs>
                              <w:spacing w:lineRule="auto" w:line="360" w:before="0" w:after="0"/>
                              <w:ind w:left="113" w:right="113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Значение величин интенсивности дожд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vertAlign w:val="subscript"/>
                                <w:lang w:val="ru-RU"/>
                              </w:rPr>
                              <w:t>20</w: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-180" w:leader="none"/>
                                <w:tab w:val="left" w:pos="709" w:leader="none"/>
                              </w:tabs>
                              <w:spacing w:lineRule="auto" w:line="360" w:before="0" w:after="0"/>
                              <w:ind w:left="993" w:right="113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134" w:right="1134" w:gutter="0" w:header="567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408305</wp:posOffset>
            </wp:positionH>
            <wp:positionV relativeFrom="margin">
              <wp:posOffset>394970</wp:posOffset>
            </wp:positionV>
            <wp:extent cx="5494655" cy="8925560"/>
            <wp:effectExtent l="0" t="0" r="0" b="0"/>
            <wp:wrapTight wrapText="bothSides">
              <wp:wrapPolygon edited="0">
                <wp:start x="28470" y="17443"/>
                <wp:lineTo x="28470" y="4189"/>
                <wp:lineTo x="-6683" y="4189"/>
                <wp:lineTo x="-6683" y="17443"/>
                <wp:lineTo x="28470" y="17443"/>
              </wp:wrapPolygon>
            </wp:wrapTight>
            <wp:docPr id="2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655" cy="892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margin">
                  <wp:posOffset>-68580</wp:posOffset>
                </wp:positionH>
                <wp:positionV relativeFrom="paragraph">
                  <wp:posOffset>-448945</wp:posOffset>
                </wp:positionV>
                <wp:extent cx="518795" cy="2606675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60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4105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-180" w:leader="none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993" w:right="113" w:hanging="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Приложение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05.25pt;mso-wrap-distance-left:0pt;mso-wrap-distance-right:9pt;mso-wrap-distance-top:0pt;mso-wrap-distance-bottom:0pt;margin-top:-35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4105" w:hRule="atLeas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textDirection w:val="btLr"/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-180" w:leader="none"/>
                                <w:tab w:val="left" w:pos="709" w:leader="none"/>
                              </w:tabs>
                              <w:spacing w:lineRule="auto" w:line="360" w:before="0" w:after="0"/>
                              <w:ind w:left="993" w:right="113" w:hanging="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Приложение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2</w:t>
      </w:r>
    </w:p>
    <w:p>
      <w:pPr>
        <w:pStyle w:val="Style19"/>
        <w:tabs>
          <w:tab w:val="clear" w:pos="708"/>
          <w:tab w:val="left" w:pos="-180" w:leader="none"/>
          <w:tab w:val="left" w:pos="709" w:leader="none"/>
        </w:tabs>
        <w:spacing w:lineRule="auto" w:line="360" w:before="0" w:after="0"/>
        <w:ind w:left="0" w:hanging="0"/>
        <w:contextualSpacing/>
        <w:jc w:val="center"/>
        <w:rPr/>
      </w:pPr>
      <w:r>
        <w:rPr/>
        <w:t>Повторяемость ветров по направлениям в % январь/июль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4"/>
        <w:gridCol w:w="860"/>
        <w:gridCol w:w="854"/>
        <w:gridCol w:w="891"/>
        <w:gridCol w:w="854"/>
        <w:gridCol w:w="881"/>
        <w:gridCol w:w="854"/>
        <w:gridCol w:w="85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унк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ахан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ави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/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2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во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ку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/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/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/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/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2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еров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/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/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/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/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2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ко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/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/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Новгор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/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4</w:t>
            </w:r>
          </w:p>
        </w:tc>
      </w:tr>
      <w:tr>
        <w:trPr/>
        <w:tc>
          <w:tcPr>
            <w:tcW w:w="927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прил. 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ссий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/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/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/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/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/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/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142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-на-Дон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/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142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Петербур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/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/2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л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0</w:t>
            </w:r>
          </w:p>
        </w:tc>
      </w:tr>
    </w:tbl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n"/>
        <w:tabs>
          <w:tab w:val="clear" w:pos="708"/>
          <w:tab w:val="left" w:pos="709" w:leader="none"/>
        </w:tabs>
        <w:spacing w:lineRule="auto" w:line="48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-393700</wp:posOffset>
                </wp:positionV>
                <wp:extent cx="518795" cy="2606675"/>
                <wp:effectExtent l="0" t="0" r="0" b="0"/>
                <wp:wrapSquare wrapText="bothSides"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60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4105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-180" w:leader="none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993" w:right="113" w:hanging="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Приложение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05.25pt;mso-wrap-distance-left:0pt;mso-wrap-distance-right:9pt;mso-wrap-distance-top:0pt;mso-wrap-distance-bottom:0pt;margin-top:-3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4105" w:hRule="atLeas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textDirection w:val="btLr"/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-180" w:leader="none"/>
                                <w:tab w:val="left" w:pos="709" w:leader="none"/>
                              </w:tabs>
                              <w:spacing w:lineRule="auto" w:line="360" w:before="0" w:after="0"/>
                              <w:ind w:left="993" w:right="113" w:hanging="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Приложение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n"/>
        <w:tabs>
          <w:tab w:val="clear" w:pos="708"/>
          <w:tab w:val="left" w:pos="709" w:leader="none"/>
        </w:tabs>
        <w:spacing w:lineRule="auto" w:line="480" w:before="0" w:after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06095</wp:posOffset>
            </wp:positionH>
            <wp:positionV relativeFrom="paragraph">
              <wp:posOffset>-315595</wp:posOffset>
            </wp:positionV>
            <wp:extent cx="5023485" cy="8399780"/>
            <wp:effectExtent l="0" t="0" r="0" b="0"/>
            <wp:wrapTight wrapText="bothSides">
              <wp:wrapPolygon edited="0">
                <wp:start x="28942" y="17268"/>
                <wp:lineTo x="28942" y="4377"/>
                <wp:lineTo x="-7211" y="4376"/>
                <wp:lineTo x="-7211" y="17268"/>
                <wp:lineTo x="28942" y="17268"/>
              </wp:wrapPolygon>
            </wp:wrapTight>
            <wp:docPr id="2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839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n"/>
        <w:spacing w:lineRule="auto" w:line="480" w:before="0" w:after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59385</wp:posOffset>
            </wp:positionH>
            <wp:positionV relativeFrom="paragraph">
              <wp:posOffset>-33020</wp:posOffset>
            </wp:positionV>
            <wp:extent cx="5318760" cy="8843645"/>
            <wp:effectExtent l="0" t="0" r="0" b="0"/>
            <wp:wrapNone/>
            <wp:docPr id="2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884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margin">
                  <wp:posOffset>-68580</wp:posOffset>
                </wp:positionH>
                <wp:positionV relativeFrom="paragraph">
                  <wp:posOffset>-195580</wp:posOffset>
                </wp:positionV>
                <wp:extent cx="456565" cy="2606675"/>
                <wp:effectExtent l="0" t="0" r="0" b="0"/>
                <wp:wrapSquare wrapText="bothSides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60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"/>
                            </w:tblGrid>
                            <w:tr>
                              <w:trPr>
                                <w:trHeight w:val="4105" w:hRule="atLeast"/>
                                <w:cantSplit w:val="true"/>
                              </w:trPr>
                              <w:tc>
                                <w:tcPr>
                                  <w:tcW w:w="71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-180" w:leader="none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ind w:left="993" w:right="113" w:hanging="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Приложение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05.25pt;mso-wrap-distance-left:0pt;mso-wrap-distance-right:9pt;mso-wrap-distance-top:0pt;mso-wrap-distance-bottom:0pt;margin-top:-15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"/>
                      </w:tblGrid>
                      <w:tr>
                        <w:trPr>
                          <w:trHeight w:val="4105" w:hRule="atLeast"/>
                          <w:cantSplit w:val="true"/>
                        </w:trPr>
                        <w:tc>
                          <w:tcPr>
                            <w:tcW w:w="719" w:type="dxa"/>
                            <w:tcBorders/>
                            <w:textDirection w:val="btLr"/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-180" w:leader="none"/>
                                <w:tab w:val="left" w:pos="709" w:leader="none"/>
                              </w:tabs>
                              <w:spacing w:lineRule="auto" w:line="360" w:before="0" w:after="0"/>
                              <w:ind w:left="993" w:right="113" w:hanging="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Приложение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n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льяшев А.С., Тимянский Ю.С., Хромец Ю.Н. Пособие по проектированию промышленных зданий. –Москва: Высшая школа, 1990. -304 с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 56.13330.2011 Производственные здания. Актуализированная редакция СНиП 31-03-2001. Москва: Стандартинформ, 2010. - 15с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П 131.13330.2018  Строительная климатология. Актуализированная редакция СНиП 23-01-99*. Москва: Стандартинформ, 2018. - 107 с.</w:t>
      </w:r>
    </w:p>
    <w:p>
      <w:pPr>
        <w:pStyle w:val="Textn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ятков С.В. Архитектура промышленных зданий. Москва: Ассоциация строит. вузов, 2010. - 552с.</w:t>
      </w:r>
    </w:p>
    <w:p>
      <w:pPr>
        <w:pStyle w:val="Textn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sz w:val="28"/>
          <w:szCs w:val="28"/>
        </w:rPr>
        <w:t>Шерешевский И.А. Конструирование промышленных зданий и сооружений. Москва: Архитектура-С, 2012. - 168 с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СТ Р 21.1101-2013 Система проектной документации для строительства (СПДС). Основные требования к проектной и рабочей документации. Москва: Стандартинформ, 2013. - 59с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СТ 21.501-2018. Межгосударственный стандарт. Система проектной документации для строительства. Правила выполнения рабочей документации архитектурных и конструктивных решений". Москва: Стандартинформ,  2018. - 48с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убин Л.Ф. Промышленные здания. Том </w:t>
      </w:r>
      <w:r>
        <w:rPr>
          <w:rFonts w:cs="Times New Roman" w:ascii="Times New Roman" w:hAnsi="Times New Roman"/>
          <w:sz w:val="28"/>
          <w:szCs w:val="28"/>
        </w:rPr>
        <w:t>5. М</w:t>
      </w:r>
      <w:r>
        <w:rPr>
          <w:rFonts w:cs="Times New Roman" w:ascii="Times New Roman" w:hAnsi="Times New Roman"/>
          <w:sz w:val="28"/>
          <w:szCs w:val="28"/>
          <w:lang w:val="ru-RU"/>
        </w:rPr>
        <w:t>осква</w:t>
      </w:r>
      <w:r>
        <w:rPr>
          <w:rFonts w:cs="Times New Roman" w:ascii="Times New Roman" w:hAnsi="Times New Roman"/>
          <w:sz w:val="28"/>
          <w:szCs w:val="28"/>
        </w:rPr>
        <w:t xml:space="preserve">: Стройиздат, 1986. </w:t>
      </w:r>
      <w:r>
        <w:rPr>
          <w:rFonts w:cs="Times New Roman" w:ascii="Times New Roman" w:hAnsi="Times New Roman"/>
          <w:sz w:val="28"/>
          <w:szCs w:val="28"/>
          <w:lang w:val="ru-RU"/>
        </w:rPr>
        <w:t>- 3</w:t>
      </w:r>
      <w:r>
        <w:rPr>
          <w:rFonts w:cs="Times New Roman" w:ascii="Times New Roman" w:hAnsi="Times New Roman"/>
          <w:sz w:val="28"/>
          <w:szCs w:val="28"/>
        </w:rPr>
        <w:t>35 с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П 28.13330.2012 Защита строительных конструкций от коррозии. Актуализированная редакция СНиП 2.03.11-85. Москва: Стандартинформ, 2017. - 110с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П 17.13330.2011 Кровли. Актуализированная редакция СНиП II-26-76. Москва: Стандартинформ, 2017. - 44с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П 32.13330.2012 Канализация. Наружные сети и сооружения. Актуализированная редакция СНиП 2.04.03-85. Москва: Стандартинформ,  2012. - 86с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й закон от 22.07.2008 N 123-ФЗ (ред. от 27.12.2018) "Технический регламент о требованиях пожарной безопасности"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П 29.13330.2011. Свод правил. Полы. Актуализированная редакция СНиП 2.03.13-88. Москва: Стандартинформ, 2011. - 64 с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П 59.13330.2016. Свод правил. Доступность зданий и сооружений для маломобильных групп населения. Актуализированная редакция СНиП 35-01-2001. Москва: Стандартинформ, 2016. - 40с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еоргиевский О.В. Правила выполнения архитектурно-строительных чертежей. Москва: АСТ, Астрель, 2007. – 104 с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П 44.13330.2011 Свод правил Административные и бытовые здания Актуализированная редакция СНиП 2.09.04-87. Москва: Стандартинформ,  2011. - 30с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П 18.13330.2011. Свод правил. Генеральные планы промышленных предприятий. Актуализированная редакция СНиП II-89-80*. Москва: Стандартинформ, 2011. - 45 с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СТ 21.204-93. Межгосударственный стандарт. Система проектной документации для строительства. Условные графические обозначения и изображения элементов генеральных планов и сооружений транспорта. Москва: ИПК Издательство стандартов, 2003. - 24с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 12.13130.2009 Определение категорий помещений, зданий и наружных установок по взрывопожарной и пожарной опасности. Москва: ФГУ ВНИИПО МЧС России, 2009 (Свод правил), "Пожарная безопасность", N 1, 2011. - 56с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СТ 2.105-95. Межгосударственный стандарт. Единая система конструкторской документации. Общие требования к текстовым документам. Москва: ИПК Издательство стандартов, 2001. - 48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43"/>
      <w:headerReference w:type="first" r:id="rId44"/>
      <w:footerReference w:type="default" r:id="rId45"/>
      <w:footerReference w:type="first" r:id="rId46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hilles">
    <w:altName w:val="MV Boli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08"/>
        </w:tabs>
        <w:ind w:left="644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734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116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  <w:lang w:val="de-D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caps/>
      <w:sz w:val="28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de-DE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  <w:lang w:val="de-D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aps/>
      <w:sz w:val="28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n">
    <w:name w:val="text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header" Target="header6.xml"/><Relationship Id="rId23" Type="http://schemas.openxmlformats.org/officeDocument/2006/relationships/footer" Target="footer6.xml"/><Relationship Id="rId24" Type="http://schemas.openxmlformats.org/officeDocument/2006/relationships/header" Target="header7.xml"/><Relationship Id="rId25" Type="http://schemas.openxmlformats.org/officeDocument/2006/relationships/footer" Target="footer7.xml"/><Relationship Id="rId26" Type="http://schemas.openxmlformats.org/officeDocument/2006/relationships/image" Target="media/image11.jpeg"/><Relationship Id="rId27" Type="http://schemas.openxmlformats.org/officeDocument/2006/relationships/header" Target="header8.xml"/><Relationship Id="rId28" Type="http://schemas.openxmlformats.org/officeDocument/2006/relationships/footer" Target="footer8.xml"/><Relationship Id="rId29" Type="http://schemas.openxmlformats.org/officeDocument/2006/relationships/header" Target="header9.xml"/><Relationship Id="rId30" Type="http://schemas.openxmlformats.org/officeDocument/2006/relationships/header" Target="header10.xml"/><Relationship Id="rId31" Type="http://schemas.openxmlformats.org/officeDocument/2006/relationships/footer" Target="footer9.xml"/><Relationship Id="rId32" Type="http://schemas.openxmlformats.org/officeDocument/2006/relationships/footer" Target="footer10.xml"/><Relationship Id="rId33" Type="http://schemas.openxmlformats.org/officeDocument/2006/relationships/image" Target="media/image12.jpeg"/><Relationship Id="rId34" Type="http://schemas.openxmlformats.org/officeDocument/2006/relationships/header" Target="header11.xml"/><Relationship Id="rId35" Type="http://schemas.openxmlformats.org/officeDocument/2006/relationships/header" Target="header12.xml"/><Relationship Id="rId36" Type="http://schemas.openxmlformats.org/officeDocument/2006/relationships/footer" Target="footer11.xml"/><Relationship Id="rId37" Type="http://schemas.openxmlformats.org/officeDocument/2006/relationships/footer" Target="footer12.xml"/><Relationship Id="rId38" Type="http://schemas.openxmlformats.org/officeDocument/2006/relationships/image" Target="media/image13.jpeg"/><Relationship Id="rId39" Type="http://schemas.openxmlformats.org/officeDocument/2006/relationships/header" Target="header13.xml"/><Relationship Id="rId40" Type="http://schemas.openxmlformats.org/officeDocument/2006/relationships/header" Target="header14.xml"/><Relationship Id="rId41" Type="http://schemas.openxmlformats.org/officeDocument/2006/relationships/footer" Target="footer13.xml"/><Relationship Id="rId42" Type="http://schemas.openxmlformats.org/officeDocument/2006/relationships/footer" Target="footer14.xml"/><Relationship Id="rId43" Type="http://schemas.openxmlformats.org/officeDocument/2006/relationships/header" Target="header15.xml"/><Relationship Id="rId44" Type="http://schemas.openxmlformats.org/officeDocument/2006/relationships/header" Target="header16.xml"/><Relationship Id="rId45" Type="http://schemas.openxmlformats.org/officeDocument/2006/relationships/footer" Target="footer15.xml"/><Relationship Id="rId46" Type="http://schemas.openxmlformats.org/officeDocument/2006/relationships/footer" Target="footer16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30:00Z</dcterms:created>
  <dc:creator>Архитектура</dc:creator>
  <dc:description/>
  <cp:keywords/>
  <dc:language>en-US</dc:language>
  <cp:lastModifiedBy>Кондратенко Татьяна Олеговна</cp:lastModifiedBy>
  <cp:lastPrinted>2019-12-15T12:16:00Z</cp:lastPrinted>
  <dcterms:modified xsi:type="dcterms:W3CDTF">2019-12-20T13:20:00Z</dcterms:modified>
  <cp:revision>120</cp:revision>
  <dc:subject/>
  <dc:title/>
</cp:coreProperties>
</file>